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ge">
                  <wp:posOffset>1946275</wp:posOffset>
                </wp:positionV>
                <wp:extent cx="59690" cy="9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9" w:before="20" w:after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7.5pt;mso-wrap-distance-left:9.05pt;mso-wrap-distance-right:9.05pt;mso-wrap-distance-top:0pt;mso-wrap-distance-bottom:0pt;margin-top:153.25pt;mso-position-vertical-relative:page;margin-left: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9" w:before="20" w:after="0"/>
                        <w:ind w:left="20" w:hanging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8" w:before="13" w:after="0"/>
        <w:ind w:firstLine="1197"/>
        <w:rPr>
          <w:rFonts w:ascii="宋体" w:hAnsi="宋体" w:eastAsia="宋体" w:cs="宋体"/>
          <w:sz w:val="29"/>
          <w:szCs w:val="29"/>
        </w:rPr>
      </w:pPr>
      <w:r>
        <w:rPr>
          <w:rFonts w:eastAsia="宋体" w:cs="宋体" w:ascii="宋体" w:hAnsi="宋体"/>
          <w:b/>
          <w:bCs/>
          <w:spacing w:val="4"/>
          <w:sz w:val="29"/>
          <w:szCs w:val="29"/>
          <w:lang w:val="en-US" w:eastAsia="zh-CN"/>
        </w:rPr>
        <w:t>2023</w:t>
      </w:r>
      <w:r>
        <w:rPr>
          <w:rFonts w:ascii="宋体" w:hAnsi="宋体" w:cs="宋体" w:eastAsia="宋体"/>
          <w:b/>
          <w:bCs/>
          <w:spacing w:val="4"/>
          <w:sz w:val="29"/>
          <w:szCs w:val="29"/>
          <w:lang w:val="en-US" w:eastAsia="zh-CN"/>
        </w:rPr>
        <w:t>年人才补贴</w:t>
      </w:r>
      <w:r>
        <w:rPr>
          <w:rFonts w:ascii="宋体" w:hAnsi="宋体" w:cs="宋体" w:eastAsia="宋体"/>
          <w:b/>
          <w:bCs/>
          <w:spacing w:val="4"/>
          <w:sz w:val="29"/>
          <w:szCs w:val="29"/>
        </w:rPr>
        <w:t>转移支付区域</w:t>
      </w:r>
      <w:r>
        <w:rPr>
          <w:rFonts w:eastAsia="宋体" w:cs="宋体" w:ascii="宋体" w:hAnsi="宋体"/>
          <w:b/>
          <w:bCs/>
          <w:spacing w:val="4"/>
          <w:sz w:val="29"/>
          <w:szCs w:val="29"/>
        </w:rPr>
        <w:t>(</w:t>
      </w:r>
      <w:r>
        <w:rPr>
          <w:rFonts w:ascii="宋体" w:hAnsi="宋体" w:cs="宋体" w:eastAsia="宋体"/>
          <w:b/>
          <w:bCs/>
          <w:spacing w:val="4"/>
          <w:sz w:val="29"/>
          <w:szCs w:val="29"/>
        </w:rPr>
        <w:t>项目</w:t>
      </w:r>
      <w:r>
        <w:rPr>
          <w:rFonts w:eastAsia="宋体" w:cs="宋体" w:ascii="宋体" w:hAnsi="宋体"/>
          <w:b/>
          <w:bCs/>
          <w:spacing w:val="4"/>
          <w:sz w:val="29"/>
          <w:szCs w:val="29"/>
        </w:rPr>
        <w:t>)</w:t>
      </w:r>
      <w:r>
        <w:rPr>
          <w:rFonts w:ascii="宋体" w:hAnsi="宋体" w:cs="宋体" w:eastAsia="宋体"/>
          <w:b/>
          <w:bCs/>
          <w:spacing w:val="4"/>
          <w:sz w:val="29"/>
          <w:szCs w:val="29"/>
        </w:rPr>
        <w:t>绩效自评表</w:t>
      </w:r>
    </w:p>
    <w:tbl>
      <w:tblPr>
        <w:tblW w:w="9309" w:type="dxa"/>
        <w:jc w:val="left"/>
        <w:tblInd w:w="-3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39"/>
        <w:gridCol w:w="1039"/>
        <w:gridCol w:w="1948"/>
        <w:gridCol w:w="1468"/>
        <w:gridCol w:w="1179"/>
        <w:gridCol w:w="9"/>
        <w:gridCol w:w="940"/>
        <w:gridCol w:w="761"/>
        <w:gridCol w:w="1082"/>
      </w:tblGrid>
      <w:tr>
        <w:trPr>
          <w:trHeight w:val="484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2" w:after="0"/>
              <w:ind w:left="14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转移支付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名称</w:t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人才补贴</w:t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中央主管部门</w:t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地方主管部门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淮北市人力资源和社会保障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8" w:after="0"/>
              <w:ind w:left="4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使用单位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安徽（淮北）新型煤化工合成材料基地管委会</w:t>
            </w:r>
          </w:p>
        </w:tc>
      </w:tr>
      <w:tr>
        <w:trPr>
          <w:trHeight w:val="449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TableText"/>
              <w:spacing w:lineRule="auto" w:line="27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投入情况</w:t>
            </w:r>
          </w:p>
          <w:p>
            <w:pPr>
              <w:pStyle w:val="Normal"/>
              <w:spacing w:lineRule="auto" w:line="218" w:before="15" w:after="0"/>
              <w:ind w:left="68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9"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left="8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预算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A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left="41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执行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B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38" w:after="0"/>
              <w:ind w:left="46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预算执行率</w:t>
            </w:r>
          </w:p>
          <w:p>
            <w:pPr>
              <w:pStyle w:val="Normal"/>
              <w:spacing w:lineRule="auto" w:line="211"/>
              <w:ind w:left="50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(B/A×100%)</w:t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年度资金总额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0" w:after="0"/>
              <w:ind w:left="1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其中：中央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50" w:after="0"/>
              <w:ind w:left="6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地方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90.63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90.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50" w:after="0"/>
              <w:ind w:left="6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其他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90.63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90.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管理情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45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情况说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0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存在问题和改进措施</w:t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分配科学性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根据</w:t>
            </w:r>
            <w:r>
              <w:rPr>
                <w:rFonts w:ascii="宋体" w:hAnsi="宋体" w:cs="宋体" w:eastAsia="宋体"/>
                <w:sz w:val="18"/>
                <w:szCs w:val="18"/>
              </w:rPr>
              <w:t>市人社局落实《进一步支持高校毕业生等人才来淮在淮就业创业若干政策（试行）》的通知，《进一步支持高校毕业生等人才来淮在淮就业创业若干政策（试行）》的通知及中共淮北市委办公室、淮北市人民政府办公室印发《关于加快集聚产业人才推动“五群十链”产业高质量发展若干政策》等人才政策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，该资金为发放人才补贴，分配科学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51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下达及时性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该资金按照下达时间，及时快速下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0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拨付合规性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该资金拨付按照资金拨付流程，合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50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使用规范性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该资金全部用于人才补贴发放，使用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1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执行准确性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该资金按照相关文件规定及使用规定，执行准确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51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绩效管理情况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预算绩效管理符合各项规定，管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2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支出责任履行情况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支出部门履职尽责，符合规定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2" w:after="0"/>
              <w:ind w:left="24" w:right="41" w:firstLine="1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总体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目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完成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情况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53" w:after="0"/>
              <w:ind w:left="211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总体目标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52" w:after="0"/>
              <w:ind w:left="129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全年实际完成情况</w:t>
            </w:r>
          </w:p>
        </w:tc>
      </w:tr>
      <w:tr>
        <w:trPr>
          <w:trHeight w:val="56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通过</w:t>
            </w:r>
            <w:r>
              <w:rPr>
                <w:rFonts w:ascii="宋体" w:hAnsi="宋体" w:cs="宋体" w:eastAsia="宋体"/>
                <w:sz w:val="18"/>
                <w:szCs w:val="18"/>
              </w:rPr>
              <w:t>《进一步支持高校毕业生等人才来淮在淮就业创业若干政策（试行）》的通知，《进一步支持高校毕业生等人才来淮在淮就业创业若干政策（试行）》的通知及中共淮北市委办公室、淮北市人民政府办公室印发《关于加快集聚产业人才推动“五群十链”产业高质量发展若干政策》等人才政策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，吸引更多人才在基地就业。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全年基地严格落实</w:t>
            </w:r>
            <w:r>
              <w:rPr>
                <w:rFonts w:ascii="宋体" w:hAnsi="宋体" w:cs="宋体" w:eastAsia="宋体"/>
                <w:sz w:val="18"/>
                <w:szCs w:val="18"/>
              </w:rPr>
              <w:t>进一步支持高校毕业生等人才来淮在淮就业创业若干政策（试行）》的通知，《进一步支持高校毕业生等人才来淮在淮就业创业若干政策（试行）》的通知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等人才政策，全年共计为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370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人次发放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1812600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元，吸引了一批高校毕业生留淮在淮创业就业。</w:t>
            </w:r>
          </w:p>
        </w:tc>
      </w:tr>
      <w:tr>
        <w:trPr>
          <w:trHeight w:val="43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8" w:after="0"/>
              <w:ind w:left="329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绩效指标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14" w:after="0"/>
              <w:ind w:left="11" w:right="26" w:firstLine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一级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二级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left="137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三级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3" w:after="0"/>
              <w:ind w:left="31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33" w:after="0"/>
              <w:ind w:left="337" w:right="27" w:hanging="3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全年实际完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成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3" w:after="0"/>
              <w:ind w:left="1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未完成原因和改进措施</w:t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8" w:after="0"/>
              <w:ind w:left="113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4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数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符合人才政策的人员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370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人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5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质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99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人才补贴申报服务</w:t>
            </w:r>
          </w:p>
          <w:p>
            <w:pPr>
              <w:pStyle w:val="TableText"/>
              <w:spacing w:lineRule="exact" w:line="199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99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99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高效快捷的为人才提供申报服务，积极推进线上线下申报及免申即享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99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6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时效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4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成本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4" w:before="96" w:after="0"/>
              <w:ind w:left="48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position w:val="1"/>
                <w:sz w:val="18"/>
                <w:szCs w:val="18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7" w:after="0"/>
              <w:ind w:left="110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55" w:after="0"/>
              <w:ind w:left="331" w:right="165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经济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5" w:after="0"/>
              <w:ind w:left="331" w:right="165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社会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：社会效益指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           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促进高校毕业生、外来人才、急需紧缺人才等在基地稳定就业，解决煤化工基地化工人才短缺的状况，更好促进基地经济社会持续稳定健康发展，吸引各类人次在基地就业，同时促进人才在基地稳定就业，减少不合理流动，促进基地人力资源市场秩序良好运行，从而促进基地全面发展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 xml:space="preserve">促进高校毕业生、外来人才、急需紧缺人才等在基地稳定就业，解决煤化工基地化工人才短缺的状况，更好促进基地经济社会持续稳定健康发展，吸引各类人次在基地就业，同时促进人才在基地稳定就业，减少不合理流动，促进基地人力资源市场秩序良好运行，从而促进基地全面发展。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6" w:after="0"/>
              <w:ind w:left="331" w:right="165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生态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56" w:after="0"/>
              <w:ind w:left="330" w:right="52" w:hanging="26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可持续影响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5" w:before="87" w:after="0"/>
              <w:ind w:left="4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2"/>
                <w:position w:val="1"/>
                <w:sz w:val="18"/>
                <w:szCs w:val="18"/>
              </w:rPr>
              <w:t>…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6" w:after="0"/>
              <w:ind w:left="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</w:t>
            </w:r>
          </w:p>
          <w:p>
            <w:pPr>
              <w:pStyle w:val="Normal"/>
              <w:spacing w:lineRule="auto" w:line="218"/>
              <w:ind w:left="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度指</w:t>
            </w:r>
          </w:p>
          <w:p>
            <w:pPr>
              <w:pStyle w:val="Normal"/>
              <w:spacing w:lineRule="auto" w:line="218" w:before="15" w:after="0"/>
              <w:ind w:left="12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66" w:after="0"/>
              <w:ind w:left="61" w:right="74" w:firstLine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服务对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度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：服务对象满意度指标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、严格落实</w:t>
            </w:r>
            <w:r>
              <w:rPr>
                <w:rFonts w:ascii="宋体" w:hAnsi="宋体" w:cs="宋体" w:eastAsia="宋体"/>
                <w:sz w:val="18"/>
                <w:szCs w:val="18"/>
              </w:rPr>
              <w:t>进一步支持高校毕业生等人才来淮在淮就业创业若干政策（试行）》的通知，《进一步支持高校毕业生等人才来淮在淮就业创业若干政策（试行）》的通知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等人才政策，力求员工满意。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、通过吸引人才，为企业输送人才的方式，为企业做好服务，争取企业满意，促进基地的整体发展和进步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、通过人才奖补等方式，促进人员在基地稳定就业，提高基地就业人员满意度。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、通过为企业输送人才、创立优质的营商环境，提高为企服务水平，加强企业满意度。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、通过创立了良好的人力资源市场秩序，提升基地员工幸福港和整体满意度，促进基地的社会稳定和发展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4" w:before="88" w:after="0"/>
              <w:ind w:left="48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position w:val="1"/>
                <w:sz w:val="18"/>
                <w:szCs w:val="18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6" w:after="0"/>
              <w:ind w:left="1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说明请在此处简要说明中央巡视、各级审计和财会监督中发现的问题及其所涉及的金额，如没有请填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无。</w:t>
            </w:r>
          </w:p>
        </w:tc>
      </w:tr>
    </w:tbl>
    <w:p>
      <w:pPr>
        <w:pStyle w:val="Normal"/>
        <w:spacing w:lineRule="auto" w:line="218" w:before="125" w:after="0"/>
        <w:ind w:left="4769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4"/>
          <w:sz w:val="18"/>
          <w:szCs w:val="18"/>
        </w:rPr>
        <w:t>(2023</w:t>
      </w:r>
      <w:r>
        <w:rPr>
          <w:rFonts w:ascii="宋体" w:hAnsi="宋体" w:cs="宋体" w:eastAsia="宋体"/>
          <w:spacing w:val="4"/>
          <w:sz w:val="18"/>
          <w:szCs w:val="18"/>
        </w:rPr>
        <w:t>年度</w:t>
      </w:r>
      <w:r>
        <w:rPr>
          <w:rFonts w:eastAsia="宋体" w:cs="宋体" w:ascii="宋体" w:hAnsi="宋体"/>
          <w:spacing w:val="4"/>
          <w:sz w:val="18"/>
          <w:szCs w:val="18"/>
        </w:rPr>
        <w:t>)</w:t>
      </w:r>
    </w:p>
    <w:p>
      <w:pPr>
        <w:pStyle w:val="Normal"/>
        <w:spacing w:lineRule="auto" w:line="218" w:before="42" w:after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注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 w:eastAsia="宋体"/>
          <w:sz w:val="18"/>
          <w:szCs w:val="18"/>
        </w:rPr>
        <w:t>资金使用单位按项目绩效目标填报，主管部门汇总时按区域绩效目标填报。</w:t>
      </w:r>
    </w:p>
    <w:p>
      <w:pPr>
        <w:pStyle w:val="Normal"/>
        <w:spacing w:lineRule="auto" w:line="216" w:before="34" w:after="0"/>
        <w:ind w:right="74" w:firstLine="34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5"/>
          <w:sz w:val="18"/>
          <w:szCs w:val="18"/>
        </w:rPr>
        <w:t>2.</w:t>
      </w:r>
      <w:r>
        <w:rPr>
          <w:rFonts w:ascii="宋体" w:hAnsi="宋体" w:cs="宋体" w:eastAsia="宋体"/>
          <w:spacing w:val="-5"/>
          <w:sz w:val="18"/>
          <w:szCs w:val="18"/>
        </w:rPr>
        <w:t>其他资金包括与中央财政资金、地方财政资</w:t>
      </w:r>
      <w:r>
        <w:rPr>
          <w:rFonts w:ascii="宋体" w:hAnsi="宋体" w:cs="宋体" w:eastAsia="宋体"/>
          <w:spacing w:val="-6"/>
          <w:sz w:val="18"/>
          <w:szCs w:val="18"/>
        </w:rPr>
        <w:t>金共同投入到同一项目的自有资金、社会资金，以及以前年度的结转结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余资金等。</w:t>
      </w:r>
    </w:p>
    <w:p>
      <w:pPr>
        <w:pStyle w:val="Normal"/>
        <w:spacing w:lineRule="auto" w:line="218" w:before="47" w:after="0"/>
        <w:ind w:firstLine="336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6"/>
          <w:sz w:val="18"/>
          <w:szCs w:val="18"/>
        </w:rPr>
        <w:t>3.</w:t>
      </w:r>
      <w:r>
        <w:rPr>
          <w:rFonts w:ascii="宋体" w:hAnsi="宋体" w:cs="宋体" w:eastAsia="宋体"/>
          <w:spacing w:val="-6"/>
          <w:sz w:val="18"/>
          <w:szCs w:val="18"/>
        </w:rPr>
        <w:t>全年执行数是指按照国库集中支付制度要求所形成的</w:t>
      </w:r>
      <w:r>
        <w:rPr>
          <w:rFonts w:ascii="宋体" w:hAnsi="宋体" w:cs="宋体" w:eastAsia="宋体"/>
          <w:spacing w:val="-7"/>
          <w:sz w:val="18"/>
          <w:szCs w:val="18"/>
        </w:rPr>
        <w:t>实际支出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Arial" w:hAnsi="Arial" w:eastAsia="Arial" w:cs="Arial"/>
      <w:color w:val="000000"/>
      <w:sz w:val="18"/>
      <w:szCs w:val="18"/>
      <w:lang w:eastAsia="en-US"/>
    </w:rPr>
  </w:style>
  <w:style w:type="character" w:styleId="Char1">
    <w:name w:val="页眉 Char"/>
    <w:basedOn w:val="Style13"/>
    <w:qFormat/>
    <w:rPr>
      <w:rFonts w:ascii="Arial" w:hAnsi="Arial" w:eastAsia="Arial" w:cs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12:00Z</dcterms:created>
  <dc:creator>Administrator</dc:creator>
  <dc:description/>
  <dc:language>en-US</dc:language>
  <cp:lastModifiedBy>孙梅</cp:lastModifiedBy>
  <dcterms:modified xsi:type="dcterms:W3CDTF">2024-04-09T02:01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CE9F04D724ADF99097E0E02DE7486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