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1946275</wp:posOffset>
                </wp:positionV>
                <wp:extent cx="59690" cy="9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" w:before="20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7.5pt;mso-wrap-distance-left:9.05pt;mso-wrap-distance-right:9.05pt;mso-wrap-distance-top:0pt;mso-wrap-distance-bottom:0pt;margin-top:153.25pt;mso-position-vertical-relative:page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9" w:before="20" w:after="0"/>
                        <w:ind w:left="20" w:hanging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 w:before="13" w:after="0"/>
        <w:ind w:firstLine="291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b/>
          <w:bCs/>
          <w:sz w:val="29"/>
          <w:szCs w:val="29"/>
          <w:lang w:eastAsia="zh-CN"/>
        </w:rPr>
        <w:t>2023</w:t>
      </w:r>
      <w:r>
        <w:rPr>
          <w:rFonts w:ascii="宋体" w:hAnsi="宋体" w:cs="宋体" w:eastAsia="宋体"/>
          <w:b/>
          <w:bCs/>
          <w:sz w:val="29"/>
          <w:szCs w:val="29"/>
          <w:lang w:eastAsia="zh-CN"/>
        </w:rPr>
        <w:t>年度新兴产业发展专项引导资金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转移支付项目绩效自评表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1039"/>
        <w:gridCol w:w="1948"/>
        <w:gridCol w:w="1468"/>
        <w:gridCol w:w="1497"/>
        <w:gridCol w:w="1110"/>
        <w:gridCol w:w="1364"/>
      </w:tblGrid>
      <w:tr>
        <w:trPr>
          <w:trHeight w:val="484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52" w:after="0"/>
              <w:ind w:left="14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转移支付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名称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度新兴产业发展专项引导资金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中央主管部门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地方主管部门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淮北市发改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8" w:after="0"/>
              <w:ind w:left="4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使用单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安徽（淮北）新型煤化工合成材料基地</w:t>
            </w:r>
          </w:p>
        </w:tc>
      </w:tr>
      <w:tr>
        <w:trPr>
          <w:trHeight w:val="449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1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TableText"/>
              <w:spacing w:lineRule="auto" w:line="273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投入情况</w:t>
            </w:r>
          </w:p>
          <w:p>
            <w:pPr>
              <w:pStyle w:val="Normal"/>
              <w:spacing w:lineRule="auto" w:line="218" w:before="15" w:after="0"/>
              <w:ind w:left="685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ind w:left="8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预算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A)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ind w:left="41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执行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38" w:after="0"/>
              <w:ind w:left="469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预算执行率</w:t>
            </w:r>
          </w:p>
          <w:p>
            <w:pPr>
              <w:pStyle w:val="Normal"/>
              <w:spacing w:lineRule="auto" w:line="211"/>
              <w:ind w:left="508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(B/A×100%)</w:t>
            </w:r>
          </w:p>
        </w:tc>
      </w:tr>
      <w:tr>
        <w:trPr>
          <w:trHeight w:val="306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资金总额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9.04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8.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3.84%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0" w:after="0"/>
              <w:ind w:left="1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其中：中央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50" w:after="0"/>
              <w:ind w:left="64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地方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9.04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8.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3.84%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50" w:after="0"/>
              <w:ind w:left="68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其他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管理情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145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情况说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108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存在问题和改进措施</w:t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分配科学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  <w:lang w:val="en-US" w:eastAsia="zh-CN"/>
              </w:rPr>
              <w:t>根据企业“免审即享”通过名单分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51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下达及时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0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拨付合规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拨付文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50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使用规范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拨付文件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党工委会研究通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拨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1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51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绩效管理情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2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支出责任履行情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完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12" w:after="0"/>
              <w:ind w:left="24" w:right="41" w:firstLine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总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目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完成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情况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53" w:after="0"/>
              <w:ind w:left="2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总体目标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52" w:after="0"/>
              <w:ind w:left="1297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全年实际完成情况</w:t>
            </w:r>
          </w:p>
        </w:tc>
      </w:tr>
      <w:tr>
        <w:trPr>
          <w:trHeight w:val="56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制造业贷款贴息资金用于项目设备采购，支持项目建设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u w:val="dotted"/>
                <w:lang w:eastAsia="zh-CN"/>
              </w:rPr>
              <w:t>已使用</w:t>
            </w:r>
          </w:p>
        </w:tc>
      </w:tr>
      <w:tr>
        <w:trPr>
          <w:trHeight w:val="43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 w:before="128" w:after="0"/>
              <w:ind w:left="3297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绩效指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 w:before="14" w:after="0"/>
              <w:ind w:left="11" w:right="26" w:firstLine="1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一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4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二级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4" w:after="0"/>
              <w:ind w:left="137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三级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3" w:after="0"/>
              <w:ind w:left="31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1" w:before="33" w:after="0"/>
              <w:ind w:left="337" w:right="27" w:hanging="31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全年实际完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成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3" w:after="0"/>
              <w:ind w:left="19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未完成原因和改进措施</w:t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 w:before="128" w:after="0"/>
              <w:ind w:left="1138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74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数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推动企业项目建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55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奖补文件规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政策规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199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199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申报流程规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申报流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6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时效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资金及时拨付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符合奖补条件的项目及时拨付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资金拨付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资金保障及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资金使用情况及时追加保障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资金保障及时</w:t>
            </w:r>
          </w:p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4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成本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是否在预算范围内规范使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0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8.3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4" w:before="96" w:after="0"/>
              <w:ind w:left="48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 w:before="127" w:after="0"/>
              <w:ind w:left="1109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55" w:after="0"/>
              <w:ind w:left="331" w:right="165" w:hanging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55" w:after="0"/>
              <w:ind w:left="331" w:right="165" w:hanging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146" w:after="0"/>
              <w:ind w:left="331" w:right="165" w:hanging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56" w:after="0"/>
              <w:ind w:left="330" w:right="52" w:hanging="26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可持续影响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5" w:before="87" w:after="0"/>
              <w:ind w:left="4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2"/>
                <w:position w:val="1"/>
                <w:sz w:val="18"/>
                <w:szCs w:val="18"/>
              </w:rPr>
              <w:t>…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56" w:after="0"/>
              <w:ind w:left="3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</w:t>
            </w:r>
          </w:p>
          <w:p>
            <w:pPr>
              <w:pStyle w:val="Normal"/>
              <w:spacing w:lineRule="auto" w:line="218"/>
              <w:ind w:left="3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度指</w:t>
            </w:r>
          </w:p>
          <w:p>
            <w:pPr>
              <w:pStyle w:val="Normal"/>
              <w:spacing w:lineRule="auto" w:line="218" w:before="15" w:after="0"/>
              <w:ind w:left="12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66" w:after="0"/>
              <w:ind w:left="61" w:right="74" w:firstLine="8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服务对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度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园区企业满意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4" w:before="88" w:after="0"/>
              <w:ind w:left="48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46" w:after="0"/>
              <w:ind w:left="11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auto" w:line="218" w:before="125" w:after="0"/>
        <w:ind w:left="4769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4"/>
          <w:sz w:val="18"/>
          <w:szCs w:val="18"/>
        </w:rPr>
        <w:t>(2023</w:t>
      </w:r>
      <w:r>
        <w:rPr>
          <w:rFonts w:ascii="宋体" w:hAnsi="宋体" w:cs="宋体" w:eastAsia="宋体"/>
          <w:spacing w:val="4"/>
          <w:sz w:val="18"/>
          <w:szCs w:val="18"/>
        </w:rPr>
        <w:t>年度</w:t>
      </w:r>
      <w:r>
        <w:rPr>
          <w:rFonts w:eastAsia="宋体" w:cs="宋体" w:ascii="宋体" w:hAnsi="宋体"/>
          <w:spacing w:val="4"/>
          <w:sz w:val="18"/>
          <w:szCs w:val="18"/>
        </w:rPr>
        <w:t>)</w:t>
      </w:r>
    </w:p>
    <w:p>
      <w:pPr>
        <w:pStyle w:val="Normal"/>
        <w:spacing w:lineRule="auto" w:line="218" w:before="42" w:after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 w:eastAsia="宋体"/>
          <w:sz w:val="18"/>
          <w:szCs w:val="18"/>
        </w:rPr>
        <w:t>资金使用单位按项目绩效目标填报，主管部门汇总时按区域绩效目标填报。</w:t>
      </w:r>
    </w:p>
    <w:p>
      <w:pPr>
        <w:pStyle w:val="Normal"/>
        <w:spacing w:lineRule="auto" w:line="216" w:before="34" w:after="0"/>
        <w:ind w:right="74" w:firstLine="34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5"/>
          <w:sz w:val="18"/>
          <w:szCs w:val="18"/>
        </w:rPr>
        <w:t>2.</w:t>
      </w:r>
      <w:r>
        <w:rPr>
          <w:rFonts w:ascii="宋体" w:hAnsi="宋体" w:cs="宋体" w:eastAsia="宋体"/>
          <w:spacing w:val="-5"/>
          <w:sz w:val="18"/>
          <w:szCs w:val="18"/>
        </w:rPr>
        <w:t>其他资金包括与中央财政资金、地方财政资</w:t>
      </w:r>
      <w:r>
        <w:rPr>
          <w:rFonts w:ascii="宋体" w:hAnsi="宋体" w:cs="宋体" w:eastAsia="宋体"/>
          <w:spacing w:val="-6"/>
          <w:sz w:val="18"/>
          <w:szCs w:val="18"/>
        </w:rPr>
        <w:t>金共同投入到同一项目的自有资金、社会资金，以及以前年度的结转结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余资金等。</w:t>
      </w:r>
    </w:p>
    <w:p>
      <w:pPr>
        <w:pStyle w:val="Normal"/>
        <w:spacing w:lineRule="auto" w:line="218" w:before="47" w:after="0"/>
        <w:ind w:firstLine="336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6"/>
          <w:sz w:val="18"/>
          <w:szCs w:val="18"/>
        </w:rPr>
        <w:t>3.</w:t>
      </w:r>
      <w:r>
        <w:rPr>
          <w:rFonts w:ascii="宋体" w:hAnsi="宋体" w:cs="宋体" w:eastAsia="宋体"/>
          <w:spacing w:val="-6"/>
          <w:sz w:val="18"/>
          <w:szCs w:val="18"/>
        </w:rPr>
        <w:t>全年执行数是指按照国库集中支付制度要求所形成的</w:t>
      </w:r>
      <w:r>
        <w:rPr>
          <w:rFonts w:ascii="宋体" w:hAnsi="宋体" w:cs="宋体" w:eastAsia="宋体"/>
          <w:spacing w:val="-7"/>
          <w:sz w:val="18"/>
          <w:szCs w:val="18"/>
        </w:rPr>
        <w:t>实际支出。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梅</cp:lastModifiedBy>
  <dcterms:modified xsi:type="dcterms:W3CDTF">2024-04-09T00:4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CE9F04D724ADF99097E0E02DE748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